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80" w:before="120" w:after="0"/>
        <w:ind w:right="-427" w:hanging="0"/>
        <w:jc w:val="center"/>
        <w:outlineLvl w:val="0"/>
        <w:rPr/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6.  ΑΝΑΛΥΤΙΚΟ ΤΙΜΟΛΟΓΙΟ ΕΡΓΩΝ ΟΔΟΠΟΙΙΑΣ (ΑΤΕΟ)</w:t>
      </w:r>
    </w:p>
    <w:p>
      <w:pPr>
        <w:pStyle w:val="Normal"/>
        <w:shd w:fill="FFFFFF" w:val="clear"/>
        <w:spacing w:lineRule="atLeast" w:line="240" w:before="240" w:after="0"/>
        <w:jc w:val="center"/>
        <w:rPr/>
      </w:pPr>
      <w:r>
        <w:rPr/>
        <w:t>Ε2: ΒΑΣΙΚΕΣ ΤΙΜΕΣ ΥΛΙΚΩΝ ΠΕΡΙΕΧΟΜΕΝΩΝ ΣΤΗΝ ΑΝΑΛΥΣΗ ΤΙΜΩΝ  ΕΡΓΩΝ ΟΔΟΠΟΙΙΑΣ (ΑΤΕΟ)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7314"/>
        <w:gridCol w:w="957"/>
        <w:gridCol w:w="1192"/>
      </w:tblGrid>
      <w:tr>
        <w:trPr>
          <w:tblHeader w:val="true"/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ΤΕ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ΕΡΙΓΡΑΦ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ΕΙΔΟΣ ΜΟΝ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ΒΑΣΙΚΗ ΤΙΜΗ (€)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ΑΥΣΙΜΑ 2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τρέλαιο ακάθαρτο (ντήζελ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2715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1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Βενζίν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5397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3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Ζελατοδυναμίτιδα 30%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9495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4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υκτέλαιο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55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5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θαρό πετρέλαιο (φωτιστικό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1187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ΟΝΙΕΣ 2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κοινό (Ελληνικού τύπου) με την αξία των χάρτινων σάκων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999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καθαρό (χωρίς θηραϊκή γη) με την αξία των χάρτινων σάκων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162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3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υψηλής αντοχής με την αξία των χάρτινων σάκων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193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4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βέστης άνυδρος σε βώλους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07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ΙΔΗΡΟΣ, ΜΕΤΑΛΛΑ 2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ρφοβελόνες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927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χλιοφόροι ή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184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3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γγυλός σίδηρος οπλισμού κοινός (Χ.Ο.Σ.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5591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4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σε λάμες και τετράγωνα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8577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5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ρφοσίδηρος ύψους πλευράς μέχρι 8 cm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6225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6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ρφοσίδηρος ύψους πλευράς άνω των 8 cm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6225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7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ιδηρές εσχάρες, καλύμματα φρεατίων κλπ. χυτοσιδηρά τεμάχια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218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8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υψηλής αντοχής κατηγορίας (Χ.Ο.Σ.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591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9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κληρός χάλυβας προεντεταμένου σκυροδέματος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8,3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ες γαλβανισμένοι Φ 1 1/2 ins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,75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α μηχανημάτων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5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3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αλβανισμένο συρματόπλεγμα (σαραζανέτι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4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4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ές πασσαλοσανίδες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ΞΥΛΕΙΑ 2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οτύπων πελεκητή εσωτερικού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οτύπων πριστή εσωτερικού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lang w:val="el-GR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45" w:after="0"/>
              <w:jc w:val="left"/>
              <w:outlineLvl w:val="7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ΣΙΜΕΝΤΟΣΩΛΗΝΕΣ 2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μεντοσωλήνες διαμέτρου 0,2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5,1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μεντοσωλήνες διαμέτρου 0,3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6,3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3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μεντοσωλήνες διαμέτρου 0,4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2,4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4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μεντοσωλήνες διαμέτρου 0,6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4,1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5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μεντοσωλήνες διαμέτρου 0,8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15,1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μεντοσωλήνες διαμέτρου 1,0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06,3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ΙΜΕΝΤΟΣΩΛΗΝΕΣ ΑΠΟΣΤΡΑΓΓΙΣΕΩΣ ΔΙΑΤΡΗΤΟΙ 2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0,2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1,3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0,3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0,0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3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0,4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6,3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4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0,6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5,4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45" w:after="0"/>
              <w:jc w:val="left"/>
              <w:outlineLvl w:val="7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ΠΛΑΚΕΣ ΚΑΙ ΚΡΑΣΠΕΔΑ ΠΕΖΟΔΡΟΜΙΩΝ 3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όχυτα κράσπεδα από σκυρόδεμα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86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πεζοδρομίων από σκυρόδεμα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6,36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ΣΦΑΛΤΙΚΑ ΥΛΙΚΑ 3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σφαλτος οδοοτρωσίας χύμα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947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2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σφαλτος οδοοτρωσίας σε βαρέλια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3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ά αλκαλικά γαλακτώματα (κατά είδος)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8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4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ά γαλακτώματα αντιυδροφίλου τύπου (κατά είδος)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8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5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ιυδρόφιλα υλικά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8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6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στίχη ασφάλτο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31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7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μονωτικό υλικό για επαλείψεις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4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8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όπανο βάρους 2,2 - 2,5 kg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84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9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όκολλα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3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ΛΟΙΠΑ ΥΛΙΚΑ 35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1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στικά εφέδρανα γεφυρών πάχους 5 mm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75,0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2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στικά εφέδρανα γεφυρών πάχους 8 mm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045,0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3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ιόχρωμα μίνιο έτοιμο (RUST PRIMER)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63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4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ιόχρωμα έτοιμο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</w:t>
            </w:r>
            <w:r>
              <w:rPr>
                <w:bCs/>
                <w:color w:val="000000"/>
                <w:sz w:val="20"/>
                <w:lang w:val="en-US"/>
              </w:rPr>
              <w:t>02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5</w:t>
            </w:r>
          </w:p>
        </w:tc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μυριδόπανο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12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680" w:gutter="0" w:header="709" w:top="964" w:footer="136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rFonts w:eastAsia="Arial"/>
        <w:sz w:val="18"/>
        <w:szCs w:val="18"/>
      </w:rPr>
      <w:t xml:space="preserve">                       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n-US"/>
      </w:rPr>
      <w:t>B</w:t>
    </w:r>
    <w:r>
      <w:rPr>
        <w:sz w:val="16"/>
        <w:szCs w:val="16"/>
        <w:lang w:val="el-GR"/>
      </w:rPr>
      <w:t xml:space="preserve">  ΤΡΙΜΗΝΟ 2012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</w:r>
    <w:r>
      <w:rPr>
        <w:sz w:val="16"/>
        <w:szCs w:val="16"/>
        <w:lang w:val="en-US"/>
      </w:rPr>
      <w:t>B</w:t>
    </w:r>
    <w:r>
      <w:rPr>
        <w:sz w:val="16"/>
        <w:szCs w:val="16"/>
        <w:lang w:val="el-GR"/>
      </w:rPr>
      <w:t>’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6:53:00Z</dcterms:created>
  <dc:creator>USERGM02</dc:creator>
  <dc:description/>
  <cp:keywords/>
  <dc:language>en-US</dc:language>
  <cp:lastModifiedBy>nikos</cp:lastModifiedBy>
  <cp:lastPrinted>2011-12-01T09:56:00Z</cp:lastPrinted>
  <dcterms:modified xsi:type="dcterms:W3CDTF">2012-06-12T06:55:00Z</dcterms:modified>
  <cp:revision>75</cp:revision>
  <dc:subject/>
  <dc:title>Γ ΠΙΝΑΚΑΣ: ΜΕΣΩΝ ΒΑΣΙΚΩΝ ΤΙΜΩΝ ΗΜΕΡΗΣΙΩΝ ΜΙΣΘΩΜΑΤΩΝ (Η</dc:title>
</cp:coreProperties>
</file>